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ДЕКЛАРАЦИЯ ЗА ОГЛЕД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(огледен протокол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bg-BG"/>
        </w:rPr>
      </w:pPr>
      <w:r>
        <w:rPr>
          <w:rFonts w:cs="Calibri" w:ascii="Calibri" w:hAnsi="Calibri"/>
          <w:b/>
          <w:sz w:val="22"/>
          <w:szCs w:val="22"/>
          <w:u w:val="single"/>
          <w:lang w:val="bg-BG"/>
        </w:rPr>
        <w:t>За обект:</w:t>
      </w:r>
      <w:r>
        <w:rPr>
          <w:rFonts w:cs="Calibri" w:ascii="Calibri" w:hAnsi="Calibri"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bg-BG"/>
        </w:rPr>
        <w:t>Ремонт чрез подмяна на напорен стъклопластов сгуроизвозен тръбопровод с нов стоманен тръбопровод с диаметър Ø630 х 10мм от стомана Ст3/S235/,  монтиран по надграждането на основна дига на Сгуроотвал „Искрица“ от фундамент 0 до фундамент 152  с дължина  от 1250 м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bg-BG"/>
        </w:rPr>
      </w:pPr>
      <w:r>
        <w:rPr>
          <w:rFonts w:cs="Calibri" w:ascii="Calibri" w:hAnsi="Calibri"/>
          <w:bCs/>
          <w:sz w:val="22"/>
          <w:szCs w:val="22"/>
          <w:lang w:eastAsia="bg-BG"/>
        </w:rPr>
      </w:r>
    </w:p>
    <w:p>
      <w:pPr>
        <w:pStyle w:val="Normal"/>
        <w:jc w:val="both"/>
        <w:rPr>
          <w:bCs/>
          <w:lang w:eastAsia="bg-BG"/>
        </w:rPr>
      </w:pPr>
      <w:r>
        <w:rPr>
          <w:bCs/>
          <w:lang w:eastAsia="bg-BG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bg-BG" w:eastAsia="bg-BG"/>
        </w:rPr>
      </w:pPr>
      <w:r>
        <w:rPr>
          <w:rFonts w:cs="Calibri" w:ascii="Calibri" w:hAnsi="Calibri"/>
          <w:bCs/>
          <w:sz w:val="22"/>
          <w:szCs w:val="22"/>
          <w:lang w:val="bg-BG" w:eastAsia="bg-BG"/>
        </w:rPr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Долуподписаният……………………………………………………………………………....</w:t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с адрес……………………………………, притежаващ л.к. № ……………………………...</w:t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издадена на …………………………….., от………………………………………………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bg-BG"/>
        </w:rPr>
        <w:t>с ЕГН.……………………………………. в качеството си на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/управител, изпълнителен директор, упълномощен представител/ на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bg-BG"/>
        </w:rPr>
        <w:t>..,</w:t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със седалище и адрес на управление…………………………………………………….........</w:t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bg-BG"/>
        </w:rPr>
        <w:t>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bg-BG"/>
        </w:rPr>
        <w:t>БУЛСТАТ/ЕИК………………………………………………………………………………...</w:t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телефон за връзка:……………………………………………………………………………...</w:t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Д Е К Л А Р И Р А М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bg-BG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че на …………………………………. г. извърших оглед на обект: </w:t>
      </w:r>
      <w:r>
        <w:rPr>
          <w:rFonts w:cs="Calibri" w:ascii="Calibri" w:hAnsi="Calibri"/>
          <w:bCs/>
          <w:sz w:val="22"/>
          <w:szCs w:val="22"/>
          <w:lang w:eastAsia="bg-BG"/>
        </w:rPr>
        <w:t>Ремонт чрез подмяна на напорен стъклопластов сгуроизвозен тръбопровод с нов стоманен тръбопровод с диаметър Ø630 х 10мм от стомана Ст3/S235/,  монтиран по надграждането на основна дига на Сгуроотвал „Искрица“ от фундамент 0 до фундамент 152  с дължина  от 1250 м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Приемам /не приемам/ посочените условия в техническата спецификация  и количествената сметка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>…………………</w:t>
      </w:r>
      <w:r>
        <w:rPr>
          <w:rFonts w:cs="Calibri" w:ascii="Calibri" w:hAnsi="Calibri"/>
          <w:sz w:val="22"/>
          <w:szCs w:val="22"/>
          <w:lang w:val="bg-BG"/>
        </w:rPr>
        <w:t>. 20 г.</w:t>
        <w:tab/>
        <w:tab/>
        <w:tab/>
        <w:tab/>
        <w:t>ДЕКЛАРАТОР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sectPr>
      <w:footerReference w:type="default" r:id="rId2"/>
      <w:type w:val="nextPage"/>
      <w:pgSz w:w="11906" w:h="16838"/>
      <w:pgMar w:left="1207" w:right="1134" w:gutter="0" w:header="0" w:top="1008" w:footer="708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0:31:00Z</dcterms:created>
  <dc:creator>VKotev</dc:creator>
  <dc:description/>
  <cp:keywords/>
  <dc:language>en-US</dc:language>
  <cp:lastModifiedBy>Valentina Maneva</cp:lastModifiedBy>
  <dcterms:modified xsi:type="dcterms:W3CDTF">2019-12-17T10:34:00Z</dcterms:modified>
  <cp:revision>4</cp:revision>
  <dc:subject/>
  <dc:title>ДЕКЛАРАЦИЯ ЗА ОГЛЕД</dc:title>
</cp:coreProperties>
</file>